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5228"/>
        <w:gridCol w:w="1904"/>
      </w:tblGrid>
      <w:tr>
        <w:trPr>
          <w:trHeight w:val="403" w:hRule="atLeast"/>
        </w:trPr>
        <w:tc>
          <w:tcPr>
            <w:tcW w:w="2156" w:type="dxa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  <w:t>Logo de l’établissement</w:t>
            </w:r>
          </w:p>
          <w:p>
            <w:pPr>
              <w:pStyle w:val="Header"/>
              <w:jc w:val="center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5228" w:type="dxa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er"/>
              <w:jc w:val="center"/>
              <w:rPr>
                <w:color w:val="365F91"/>
              </w:rPr>
            </w:pPr>
            <w:r>
              <w:rPr>
                <w:color w:val="365F91"/>
                <w:sz w:val="28"/>
              </w:rPr>
              <w:t xml:space="preserve">Auto-évaluation des pratiques de distribution et d’administration des médicaments </w:t>
            </w:r>
          </w:p>
        </w:tc>
        <w:tc>
          <w:tcPr>
            <w:tcW w:w="190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  <w:t>Date de création :</w:t>
            </w:r>
          </w:p>
          <w:p>
            <w:pPr>
              <w:pStyle w:val="Header"/>
              <w:jc w:val="center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</w:tr>
      <w:tr>
        <w:trPr>
          <w:trHeight w:val="575" w:hRule="atLeast"/>
        </w:trPr>
        <w:tc>
          <w:tcPr>
            <w:tcW w:w="2156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365F91"/>
              </w:rPr>
            </w:pPr>
            <w:r>
              <w:rPr>
                <w:i/>
                <w:color w:val="365F91"/>
              </w:rPr>
            </w:r>
          </w:p>
        </w:tc>
        <w:tc>
          <w:tcPr>
            <w:tcW w:w="190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Header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  <w:t>Date de mise à jour :</w:t>
            </w:r>
          </w:p>
        </w:tc>
      </w:tr>
    </w:tbl>
    <w:p>
      <w:pPr>
        <w:pStyle w:val="Heading1"/>
        <w:jc w:val="both"/>
        <w:rPr/>
      </w:pPr>
      <w:r>
        <w:rPr/>
        <w:t>Notice d’utilisation</w:t>
      </w:r>
    </w:p>
    <w:p>
      <w:pPr>
        <w:pStyle w:val="Normal"/>
        <w:spacing w:lineRule="exact" w:line="280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Cs w:val="26"/>
        </w:rPr>
        <w:t xml:space="preserve">Cette grille s’adresse au personnel de l’EHPAD responsable de la distribution et de l’administration des médicaments.  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Cs w:val="26"/>
        </w:rPr>
        <w:t xml:space="preserve">Elle peut être remplie de façon autonome avec remise des résultats à l’IDEC ou remplie en binôme avec l’IDEC. </w:t>
      </w:r>
      <w:r>
        <w:rPr>
          <w:rFonts w:cs="Arial" w:ascii="Arial" w:hAnsi="Arial"/>
          <w:b/>
          <w:szCs w:val="26"/>
        </w:rPr>
        <w:t>Son remplissage est anonyme et l’analyse est faite par l’IDEC.</w:t>
      </w:r>
    </w:p>
    <w:p>
      <w:pPr>
        <w:pStyle w:val="Normal"/>
        <w:spacing w:lineRule="exact" w:line="280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Cette grille est destinée à auto-évaluer votre pratique professionnelle dans le domaine de la distribution et de l’administration des médicaments. Elle se veut un outil à visée pédagogique. C’est une aide à l’amélioration des pratiques.</w:t>
      </w:r>
    </w:p>
    <w:p>
      <w:pPr>
        <w:pStyle w:val="Normal"/>
        <w:spacing w:lineRule="exact" w:line="280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Cs w:val="26"/>
        </w:rPr>
        <w:t>Les questions 1, 4 et 13 sont uniquement à destination des ID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6"/>
        </w:rPr>
      </w:pPr>
      <w:r>
        <w:rPr>
          <w:rFonts w:cs="Arial" w:ascii="Arial" w:hAnsi="Arial"/>
          <w:sz w:val="22"/>
          <w:szCs w:val="26"/>
        </w:rPr>
      </w:r>
    </w:p>
    <w:tbl>
      <w:tblPr>
        <w:tblW w:w="100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09"/>
        <w:gridCol w:w="714"/>
        <w:gridCol w:w="3076"/>
      </w:tblGrid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Questio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Ou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Non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Observations</w:t>
            </w:r>
          </w:p>
        </w:tc>
      </w:tr>
      <w:tr>
        <w:trPr>
          <w:trHeight w:val="70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120"/>
              <w:ind w:left="357" w:hanging="357"/>
              <w:rPr/>
            </w:pPr>
            <w:r>
              <w:rPr>
                <w:rFonts w:cs="Arial" w:ascii="Arial" w:hAnsi="Arial"/>
                <w:sz w:val="22"/>
              </w:rPr>
              <w:t>IDE - Connaissez-vous la règle des 5B 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120"/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us assurez vous de l’identité du résident avant l’administration des médicaments ? Et comment 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120"/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rveillez-vous la date de péremption (ou date limite d’utilisation) des médicaments avant de les administrer à la personne âgée 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120"/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 - Avez-vous connaissance de médicaments « à risque » nécessitant des précautions lors de l’administration ? Si oui, lesquels 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120"/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rôlez-vous systématiquement la prescription médicale avant d’administrer un médicament 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120"/>
              <w:ind w:left="357" w:hanging="357"/>
              <w:rPr/>
            </w:pPr>
            <w:r>
              <w:rPr>
                <w:rFonts w:cs="Arial" w:ascii="Arial" w:hAnsi="Arial"/>
                <w:sz w:val="22"/>
              </w:rPr>
              <w:t>Vérifiez-vous toujours les éléments suivants avant la première administration d’un traitement à une personne âgée ?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de l’ordonnanc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-288" w:first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té complète de la personne âgé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ergi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120"/>
              <w:ind w:left="357" w:hanging="357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Au moment de l’administration avez vous connaissance des personnes âgées ne pouvant pas déglutir ? Si oui comment 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120"/>
              <w:ind w:left="357" w:hanging="357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Si vous observez un trouble de la déglutition récent chez un résident, remontez-vous systématiquement l’information de façon à ce que le prescripteur en soit averti 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120"/>
              <w:ind w:left="357" w:hanging="357"/>
              <w:rPr/>
            </w:pPr>
            <w:r>
              <w:rPr>
                <w:rFonts w:cs="Arial" w:ascii="Arial" w:hAnsi="Arial"/>
                <w:sz w:val="22"/>
              </w:rPr>
              <w:t xml:space="preserve">Avant d’écraser des comprimés, vous assurez-vous que l’écrasement est prescrit par le médecin 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120"/>
              <w:ind w:left="357" w:hanging="357"/>
              <w:rPr/>
            </w:pPr>
            <w:r>
              <w:rPr>
                <w:rFonts w:cs="Arial" w:ascii="Arial" w:hAnsi="Arial"/>
                <w:sz w:val="22"/>
              </w:rPr>
              <w:t>Avant d’écraser des comprimés ou ouvrir des gélules, vous assurez-vous que cela est possible selon la liste des comprimés pouvant être écrasés ou gélules pouvant être ouvertes 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120"/>
              <w:ind w:left="360" w:hanging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rs de la distribution des médicaments vérifiez-vous les éléments suivants 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date de l’ordonna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identification de la personne âgé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nom des médicamen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forme galéniqu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dos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a voie d’administra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 modalités d’administration (à jeun, pendant le repas, etc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posologie par prise et par 24h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durée d’administrat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120"/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es médicaments que vous administrez à la personne âgée peuvent-ils être tous identifiés 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120"/>
              <w:ind w:left="357" w:hanging="357"/>
              <w:rPr/>
            </w:pPr>
            <w:r>
              <w:rPr>
                <w:rFonts w:cs="Arial" w:ascii="Arial" w:hAnsi="Arial"/>
                <w:sz w:val="22"/>
              </w:rPr>
              <w:t>IDE - Donnez-vous des informations nécessaires et compréhensibles par la personne âgée pour la prise des médicaments au moment de la distribution 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120"/>
              <w:ind w:left="357" w:hanging="357"/>
              <w:rPr/>
            </w:pPr>
            <w:r>
              <w:rPr>
                <w:rFonts w:cs="Arial" w:ascii="Arial" w:hAnsi="Arial"/>
                <w:sz w:val="22"/>
              </w:rPr>
              <w:t>Vous assurez-vous toujours que la personne âgée non autonome a bien pris les médicaments distribués 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120"/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 cas de dissolution de médicament dans de l’eau ou des aliments (ex. compote) vous assurez-vous que la totalité a été ingérée par la personne âgée ?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120"/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cez-vous systématiquement l’administration des médicaments (prise/non prise) 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120"/>
              <w:ind w:left="357" w:hanging="357"/>
              <w:rPr/>
            </w:pPr>
            <w:r>
              <w:rPr>
                <w:rFonts w:cs="Arial" w:ascii="Arial" w:hAnsi="Arial"/>
                <w:sz w:val="22"/>
              </w:rPr>
              <w:t>En cas de non prise ou de prise incomplète de la dose prescrite, faites vous remonter l’information au médecin 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120"/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ez-vous d’une liste de concordance entre les médicaments de référence (princeps) et les génériques 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120"/>
              <w:ind w:left="357" w:hanging="3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ur les résidents autonomes pour leur prise de médicaments, pensez-vous systématiquement à informer le prescripteur lorsque vous observez un comportement laissant penser une perte d’autonomie à la prise médicamenteuse 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>
        <w:sz w:val="16"/>
        <w:szCs w:val="16"/>
      </w:rPr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2F5496"/>
      </w:pBdr>
      <w:spacing w:before="240" w:after="120"/>
      <w:outlineLvl w:val="0"/>
    </w:pPr>
    <w:rPr>
      <w:rFonts w:ascii="Calibri Light" w:hAnsi="Calibri Light" w:eastAsia="MS Gothic;ＭＳ ゴシック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EntteCar">
    <w:name w:val="En-tête Car"/>
    <w:qFormat/>
    <w:rPr>
      <w:sz w:val="24"/>
      <w:szCs w:val="24"/>
    </w:rPr>
  </w:style>
  <w:style w:type="character" w:styleId="Titre1Car">
    <w:name w:val="Titre 1 Car"/>
    <w:qFormat/>
    <w:rPr>
      <w:rFonts w:ascii="Calibri Light" w:hAnsi="Calibri Light" w:eastAsia="MS Gothic;ＭＳ ゴシック" w:cs="Calibri Light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4:41:00Z</dcterms:created>
  <dc:creator>gloanecd</dc:creator>
  <dc:description/>
  <dc:language>en-US</dc:language>
  <cp:lastModifiedBy>BONNEAU, Laëtitia</cp:lastModifiedBy>
  <cp:lastPrinted>2016-01-08T16:41:00Z</cp:lastPrinted>
  <dcterms:modified xsi:type="dcterms:W3CDTF">2017-03-30T14:42:00Z</dcterms:modified>
  <cp:revision>3</cp:revision>
  <dc:subject/>
  <dc:title>LA DISTRIBUTION DES MEDICA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