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20420" cy="4108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19" r="-5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4455</wp:posOffset>
                </wp:positionH>
                <wp:positionV relativeFrom="paragraph">
                  <wp:posOffset>81280</wp:posOffset>
                </wp:positionV>
                <wp:extent cx="4512310" cy="287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nton Black Caps;Arial" w:hAnsi="Panton Black Caps;Arial" w:cs="Panton Black Caps;Arial"/>
                                <w:b/>
                                <w:b/>
                                <w:color w:val="C8EB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nton Black Caps;Arial" w:ascii="Panton Black Caps;Arial" w:hAnsi="Panton Black Caps;Arial"/>
                                <w:b/>
                                <w:color w:val="F05A78"/>
                                <w:sz w:val="24"/>
                                <w:szCs w:val="24"/>
                              </w:rPr>
                              <w:t>PROGRAMME UNIVERSEL CONTRE LES CHUTES (PUC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Panton Black Caps;Arial" w:ascii="Panton Black Caps;Arial" w:hAnsi="Panton Black Caps;Arial"/>
                                <w:b/>
                                <w:color w:val="C8EBF0"/>
                                <w:sz w:val="28"/>
                                <w:szCs w:val="28"/>
                              </w:rPr>
                              <w:t>POUR TOUS LES PATIENTS OU RESIDEN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nton Black Caps;Arial" w:hAnsi="Panton Black Caps;Arial" w:cs="Panton Black Caps;Arial"/>
                                <w:b/>
                                <w:b/>
                                <w:color w:val="C8EB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nton Black Caps;Arial" w:ascii="Panton Black Caps;Arial" w:hAnsi="Panton Black Caps;Arial"/>
                                <w:b/>
                                <w:color w:val="C8EB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nton Black Caps;Arial" w:hAnsi="Panton Black Caps;Arial" w:cs="Panton Black Caps;Arial"/>
                                <w:b/>
                                <w:b/>
                                <w:color w:val="C8EB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nton Black Caps;Arial" w:ascii="Panton Black Caps;Arial" w:hAnsi="Panton Black Caps;Arial"/>
                                <w:b/>
                                <w:color w:val="C8EB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nton Black Caps;Arial" w:hAnsi="Panton Black Caps;Arial" w:cs="Panton Black Caps;Arial"/>
                                <w:b/>
                                <w:b/>
                                <w:color w:val="C8EB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nton Black Caps;Arial" w:ascii="Panton Black Caps;Arial" w:hAnsi="Panton Black Caps;Arial"/>
                                <w:b/>
                                <w:color w:val="C8EB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2.65pt;mso-wrap-distance-left:9.05pt;mso-wrap-distance-right:9.05pt;mso-wrap-distance-top:0pt;mso-wrap-distance-bottom:0pt;margin-top:6.4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Panton Black Caps;Arial" w:hAnsi="Panton Black Caps;Arial" w:cs="Panton Black Caps;Arial"/>
                          <w:b/>
                          <w:b/>
                          <w:color w:val="C8EBF0"/>
                          <w:sz w:val="24"/>
                          <w:szCs w:val="24"/>
                        </w:rPr>
                      </w:pPr>
                      <w:r>
                        <w:rPr>
                          <w:rFonts w:cs="Panton Black Caps;Arial" w:ascii="Panton Black Caps;Arial" w:hAnsi="Panton Black Caps;Arial"/>
                          <w:b/>
                          <w:color w:val="F05A78"/>
                          <w:sz w:val="24"/>
                          <w:szCs w:val="24"/>
                        </w:rPr>
                        <w:t>PROGRAMME UNIVERSEL CONTRE LES CHUTES (PUC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Panton Black Caps;Arial" w:ascii="Panton Black Caps;Arial" w:hAnsi="Panton Black Caps;Arial"/>
                          <w:b/>
                          <w:color w:val="C8EBF0"/>
                          <w:sz w:val="28"/>
                          <w:szCs w:val="28"/>
                        </w:rPr>
                        <w:t>POUR TOUS LES PATIENTS OU RESIDENT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Panton Black Caps;Arial" w:hAnsi="Panton Black Caps;Arial" w:cs="Panton Black Caps;Arial"/>
                          <w:b/>
                          <w:b/>
                          <w:color w:val="C8EBF0"/>
                          <w:sz w:val="28"/>
                          <w:szCs w:val="28"/>
                        </w:rPr>
                      </w:pPr>
                      <w:r>
                        <w:rPr>
                          <w:rFonts w:cs="Panton Black Caps;Arial" w:ascii="Panton Black Caps;Arial" w:hAnsi="Panton Black Caps;Arial"/>
                          <w:b/>
                          <w:color w:val="C8EB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Panton Black Caps;Arial" w:hAnsi="Panton Black Caps;Arial" w:cs="Panton Black Caps;Arial"/>
                          <w:b/>
                          <w:b/>
                          <w:color w:val="C8EBF0"/>
                          <w:sz w:val="28"/>
                          <w:szCs w:val="28"/>
                        </w:rPr>
                      </w:pPr>
                      <w:r>
                        <w:rPr>
                          <w:rFonts w:cs="Panton Black Caps;Arial" w:ascii="Panton Black Caps;Arial" w:hAnsi="Panton Black Caps;Arial"/>
                          <w:b/>
                          <w:color w:val="C8EB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Panton Black Caps;Arial" w:hAnsi="Panton Black Caps;Arial" w:cs="Panton Black Caps;Arial"/>
                          <w:b/>
                          <w:b/>
                          <w:color w:val="C8EBF0"/>
                          <w:sz w:val="28"/>
                          <w:szCs w:val="28"/>
                        </w:rPr>
                      </w:pPr>
                      <w:r>
                        <w:rPr>
                          <w:rFonts w:cs="Panton Black Caps;Arial" w:ascii="Panton Black Caps;Arial" w:hAnsi="Panton Black Caps;Arial"/>
                          <w:b/>
                          <w:color w:val="C8EB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>
          <w:trHeight w:val="2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05A78"/>
                <w:sz w:val="24"/>
                <w:szCs w:val="24"/>
              </w:rPr>
            </w:pPr>
            <w:r>
              <w:rPr>
                <w:rFonts w:cs="Panton Black Caps;Arial" w:ascii="Panton Black Caps;Arial" w:hAnsi="Panton Black Caps;Arial"/>
                <w:b/>
                <w:color w:val="F05A78"/>
                <w:sz w:val="24"/>
                <w:szCs w:val="24"/>
              </w:rPr>
              <w:t>PRINCIP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Panton Black Caps;Arial" w:ascii="Panton Black Caps;Arial" w:hAnsi="Panton Black Caps;Arial"/>
                <w:b/>
                <w:color w:val="F05A78"/>
                <w:sz w:val="24"/>
                <w:szCs w:val="24"/>
              </w:rPr>
              <w:t>EXEMPLES D’INTERVENTIONS</w:t>
            </w:r>
          </w:p>
        </w:tc>
      </w:tr>
      <w:tr>
        <w:trPr>
          <w:trHeight w:val="30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n pied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Bon œi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Chaussures appropriées (talons larges et bas, à semelles fines et fermes et tige remontant haut), avis podologue si besoin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Soin des pieds (pédicure)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 xml:space="preserve">Vêtements adaptés (longueur adaptée, ourlets finis) et faciles à retirer </w:t>
            </w:r>
          </w:p>
          <w:p>
            <w:pPr>
              <w:pStyle w:val="Paragraphedelist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Recherche du dernier bilan ophtalmologique et demande de nouveau bilan si nécessair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Intervention de la cataracte si indiqué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Vérification du port de la correction prescrit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Vérification de l’état des lunettes  et de leur propreté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Communication de la nécessité du port de correction</w:t>
            </w:r>
          </w:p>
          <w:p>
            <w:pPr>
              <w:pStyle w:val="Paragraphedeliste"/>
              <w:spacing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trition, hydratation, supplémentation en  vitamine D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Recherche clinique de dénutrition, de perte de poids récent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Recherche clinique de déshydrat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Surveillance de la consommation alimentair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Hydratation régulière et surveillanc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Organisation institutionnelle de la prescription et de l’administration de la vit. D </w:t>
            </w:r>
          </w:p>
          <w:p>
            <w:pPr>
              <w:pStyle w:val="Paragraphedeliste"/>
              <w:spacing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évision de la pertinence des prescrip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Révision du bénéfice-risque des prescriptions médicales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« Toilettage » des ordonnances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Utilisation des outils utilisés pour l'amélioration de la prescription médicamenteuse chez le sujet âgé (programme PMSA), téléchargeables sur le site de la HAS: 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has-sante.fr/portail/jcms/c_656210/fr/pmsa-programmes-complets</w:t>
              </w:r>
            </w:hyperlink>
          </w:p>
          <w:p>
            <w:pPr>
              <w:pStyle w:val="Paragraphedeliste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Information du patient ou de ses proches</w:t>
            </w:r>
          </w:p>
          <w:p>
            <w:pPr>
              <w:pStyle w:val="Paragraphedeliste"/>
              <w:spacing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Accompagnement à la mobilité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S’assurer d’une mobilisation au moins 2 fois par jour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Levées nocturnes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 xml:space="preserve">Evaluation de l’utilisation des aides techniques disponibles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Traçabilité des besoins d’assistances à la mobilité et/ou aux transferts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Information et sensibilisation aux conditions d’une mobilité sécuritaire (recours à l’éclairage, aux barres d’appui)</w:t>
            </w:r>
          </w:p>
          <w:p>
            <w:pPr>
              <w:pStyle w:val="Paragraphedeliste"/>
              <w:spacing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écurisation de l’environnement individue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360" w:hanging="0"/>
              <w:contextualSpacing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Elimination des obstacles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Mise à proximité de la sonnette, des objets personnels et des aides techniques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3 questions systématiques avant de quitter un patient/résident 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contextualSpacing/>
              <w:rPr/>
            </w:pPr>
            <w:r>
              <w:rPr/>
              <w:t>Voulez- vous que je vous accompagne aux toilettes ?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contextualSpacing/>
              <w:rPr/>
            </w:pPr>
            <w:r>
              <w:rPr/>
              <w:t>Avez-vous une zone douloureuse ou d’inconfort ?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contextualSpacing/>
              <w:rPr/>
            </w:pPr>
            <w:r>
              <w:rPr/>
              <w:t>Avez-vous besoin de quelque chose avant que je quitte votre chambre?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Hauteur du lit adapté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Freins de lits et de fauteuils activé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 xml:space="preserve">Repose-pieds de fauteuils adaptés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Barrières de lit selon prescription</w:t>
            </w:r>
          </w:p>
          <w:p>
            <w:pPr>
              <w:pStyle w:val="Paragraphedeliste"/>
              <w:spacing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40" w:after="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40" w:after="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nton Black Caps">
    <w:altName w:val="Arial"/>
    <w:charset w:val="00"/>
    <w:family w:val="moder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 2" w:hAnsi="Wingdings 2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alibri" w:hAnsi="Calibri" w:eastAsia="Calibri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as-sante.fr/portail/jcms/c_656210/fr/pmsa-programmes-comple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1:00Z</dcterms:created>
  <dc:creator>LEVY, Samia</dc:creator>
  <dc:description/>
  <dc:language>en-US</dc:language>
  <cp:lastModifiedBy>LEVY, Samia</cp:lastModifiedBy>
  <cp:lastPrinted>2016-04-01T14:13:00Z</cp:lastPrinted>
  <dcterms:modified xsi:type="dcterms:W3CDTF">2016-04-28T07:11:00Z</dcterms:modified>
  <cp:revision>2</cp:revision>
  <dc:subject/>
  <dc:title/>
</cp:coreProperties>
</file>