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62000" cy="3810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03" r="-52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00</wp:posOffset>
                </wp:positionH>
                <wp:positionV relativeFrom="paragraph">
                  <wp:posOffset>368935</wp:posOffset>
                </wp:positionV>
                <wp:extent cx="3181350" cy="829945"/>
                <wp:effectExtent l="3175" t="3810" r="3810" b="3175"/>
                <wp:wrapNone/>
                <wp:docPr id="2" name="Rectangle à coins arrondis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82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c8eb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3" stroked="t" o:allowincell="f" style="position:absolute;margin-left:290pt;margin-top:29.05pt;width:250.45pt;height:65.3pt;mso-wrap-style:none;v-text-anchor:middle">
                <v:fill o:detectmouseclick="t" on="false"/>
                <v:stroke color="#c8ebf0" weight="64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3745</wp:posOffset>
                </wp:positionH>
                <wp:positionV relativeFrom="paragraph">
                  <wp:posOffset>64135</wp:posOffset>
                </wp:positionV>
                <wp:extent cx="6485255" cy="3130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25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Panton Black Caps;Arial" w:ascii="Panton Black Caps;Arial" w:hAnsi="Panton Black Caps;Arial"/>
                                <w:b/>
                                <w:color w:val="F05A78"/>
                              </w:rPr>
                              <w:t>INTERVENTIONS CHEZ LES PATIENTS/RESIDENTS IDENTIFIES A RISQUE DE CH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65pt;height:24.65pt;mso-wrap-distance-left:9.05pt;mso-wrap-distance-right:9.05pt;mso-wrap-distance-top:0pt;mso-wrap-distance-bottom:0pt;margin-top:5.05pt;mso-position-vertical-relative:text;margin-left: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Panton Black Caps;Arial" w:ascii="Panton Black Caps;Arial" w:hAnsi="Panton Black Caps;Arial"/>
                          <w:b/>
                          <w:color w:val="F05A78"/>
                        </w:rPr>
                        <w:t>INTERVENTIONS CHEZ LES PATIENTS/RESIDENTS IDENTIFIES A RISQUE DE CH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Unité engagé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5715</wp:posOffset>
                </wp:positionV>
                <wp:extent cx="3028950" cy="3524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Etiquette patient ou résid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27.75pt;mso-wrap-distance-left:9.05pt;mso-wrap-distance-right:9.05pt;mso-wrap-distance-top:0pt;mso-wrap-distance-bottom:0pt;margin-top:0.45pt;mso-position-vertical-relative:text;margin-left:29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color w:val="808080"/>
                        </w:rPr>
                        <w:t>Etiquette patient ou rés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9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Panton Black Caps;Arial" w:ascii="Panton Black Caps;Arial" w:hAnsi="Panton Black Caps;Arial"/>
                <w:b/>
                <w:color w:val="F05A78"/>
              </w:rPr>
              <w:t>FACTEUR(S) DE RISQUE IDENTIFIE(S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Panton Black Caps;Arial" w:ascii="Panton Black Caps;Arial" w:hAnsi="Panton Black Caps;Arial"/>
                <w:b/>
                <w:color w:val="F05A78"/>
              </w:rPr>
              <w:t>EXEMPLES D’INTERVENTION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5A7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color w:val="FFFFFF"/>
              </w:rPr>
              <w:t>INDIVIDUELS FAVORISANTS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5A7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XEMPLES D’ACTIONS PROPOSEE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Antécédent(s) de chut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Correction des causes identifiées des chutes</w:t>
            </w:r>
          </w:p>
          <w:p>
            <w:pPr>
              <w:pStyle w:val="Paragraphedeliste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Evaluation approfondie des capacités physiques et de l’équilibre ou consultation spécialisée « chute »</w:t>
            </w:r>
          </w:p>
          <w:p>
            <w:pPr>
              <w:pStyle w:val="Paragraphedeliste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shd w:fill="FFFFFF" w:val="clear"/>
              </w:rPr>
              <w:t xml:space="preserve">Rééducation </w:t>
            </w:r>
            <w:r>
              <w:rPr/>
              <w:t>adaptée par un professionnel du mouvemen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Pathologies neuro-dégénératives</w:t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/>
            </w:pPr>
            <w:r>
              <w:rPr/>
              <w:t>(ex. Parkinson, démence, déclin cognitif, dépression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Bilan et prise en charge des pathologies identifiées,</w:t>
            </w:r>
          </w:p>
          <w:p>
            <w:pPr>
              <w:pStyle w:val="Paragraphedeliste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 xml:space="preserve">Recours à un avis spécialisé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Troubles mictionnels (ex. incontinence urinaire, impériosité urinaire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Adaptation de la protection pour incontinence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Périodes de continence régulières et sécuritaires, jour et nuit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Mise à disposition d’une chaise d’aisance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 xml:space="preserve">Accompagner préventivement le patient aux toilettes selon un calendrier mictionnel 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Recours à un avis spécialisé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Troubles locomoteurs et musculaires :</w:t>
            </w:r>
          </w:p>
          <w:p>
            <w:pPr>
              <w:pStyle w:val="Paragraphedeliste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/>
              <w:t>Diminution de la force musculaire aux membres inférieurs</w:t>
            </w:r>
          </w:p>
          <w:p>
            <w:pPr>
              <w:pStyle w:val="Paragraphedeliste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/>
              <w:t>Trouble de la marche (anomalie et vitesse)</w:t>
            </w:r>
          </w:p>
          <w:p>
            <w:pPr>
              <w:pStyle w:val="Paragraphedeliste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/>
              <w:t>Equilibre postural et/ou dynamique altéré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Adaptation des aides techniques aux transferts et à la mobilité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 xml:space="preserve">Traçabilité des besoins d’assistances  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Formation à l’utilisation des aides techniques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Mobilisation au moins deux fois par jour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Périodes de continence régulières et sécuritaires, jour et nuit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Rééducation adapté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Diabèt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Education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 xml:space="preserve">Bilan et prise en charge (recommandations HAS 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Recours à un avis spécialisé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Prise de plus de 4 médicaments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f. PUC, révision de la pertinence des prescription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Prise de psychotrope(s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Révision de la pertinence de la prescription de psychotropes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Bilan géronto-psychiatrique pluridisciplinair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Dénutritio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Evaluation nutritionnelle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Définition d’un plan de soins nutritionnel adapté et partagé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Educatio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5A7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color w:val="FFFFFF"/>
              </w:rPr>
              <w:t>INDIVIDUELS COMPORTEMENTAUX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5A7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XEMPLES D’ACTIONS PROPOSEES</w:t>
            </w:r>
          </w:p>
        </w:tc>
      </w:tr>
      <w:tr>
        <w:trPr>
          <w:trHeight w:val="99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Alcoo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 xml:space="preserve">Education 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Sensibilisation au risque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Implication médicale dans la prévention et l’éducation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Aide associativ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Sédentarité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Sensibilisation au risque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 xml:space="preserve">Education, 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Implication médicale dans la prévention et l’éducation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Ateliers équilibr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Prise de risque, (ex. automédication, ménage en hauteur, mise en danger, non port de la correction visuelle ou auditive, etc.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contextualSpacing/>
              <w:rPr/>
            </w:pPr>
            <w:r>
              <w:rPr/>
              <w:t>Sensibilisation au risque du patient ou du résident</w:t>
            </w:r>
          </w:p>
          <w:p>
            <w:pPr>
              <w:pStyle w:val="Paragraphedelist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contextualSpacing/>
              <w:rPr/>
            </w:pPr>
            <w:r>
              <w:rPr/>
              <w:t>Education</w:t>
            </w:r>
          </w:p>
          <w:p>
            <w:pPr>
              <w:pStyle w:val="Paragraphedelist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contextualSpacing/>
              <w:rPr/>
            </w:pPr>
            <w:r>
              <w:rPr/>
              <w:t>Implication médicale dans la prévention et l’éducation</w:t>
            </w:r>
          </w:p>
          <w:p>
            <w:pPr>
              <w:pStyle w:val="Paragraphedelist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contextualSpacing/>
              <w:rPr/>
            </w:pPr>
            <w:r>
              <w:rPr/>
              <w:t>Information de l’entourag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5A7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NDIVIDUELS PRECIPITANTS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5A7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XEMPLES D’ACTIONS PROPOSEE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/>
              <w:t>Cardiovasculaire (hypotension orthostatique, trouble du rythme …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Sensibilisation et éducation pour un lever progressif en cas d’hypotension orthostatique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 xml:space="preserve">Rediscuter la pertinence d’un traitement anti-hypertenseur  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 xml:space="preserve">Avis cardiologiqu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Neurologique (AVC,…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Avis neurologique</w:t>
            </w:r>
          </w:p>
          <w:p>
            <w:pPr>
              <w:pStyle w:val="Paragraphedeliste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Prise en charge d’une pathologie aigue identifiée</w:t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ORL (Vertiges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Avis ORL</w:t>
            </w:r>
          </w:p>
          <w:p>
            <w:pPr>
              <w:pStyle w:val="Paragraphedeliste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Prise en charge d’une pathologie aigue identifiée</w:t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Métabolique (hypoglycémie, hyponatrémie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/>
              <w:t>Correction et surveillance du trouble métabolique</w:t>
            </w:r>
          </w:p>
          <w:p>
            <w:pPr>
              <w:pStyle w:val="Paragraphedeliste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/>
              <w:t xml:space="preserve">Information pour prévenir des récidives </w:t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/>
              <w:t>Syndrome confusionne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/>
              <w:t>Recherche étiologique</w:t>
            </w:r>
          </w:p>
          <w:p>
            <w:pPr>
              <w:pStyle w:val="Paragraphedeliste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/>
              <w:t>Recours à un avis spécialisé</w:t>
            </w:r>
          </w:p>
          <w:p>
            <w:pPr>
              <w:pStyle w:val="Paragraphedelist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/>
              <w:t>Introduction de psychotrope ou d’antihypertenseur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 xml:space="preserve">Révision de la pertinence du psychotrope ou de l’antihypertenseur (reco. HAS octobre 2012, PMSA, </w:t>
            </w:r>
            <w:r>
              <w:rPr>
                <w:i/>
              </w:rPr>
              <w:t>cf. PUC</w:t>
            </w:r>
            <w:r>
              <w:rPr/>
              <w:t>)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 xml:space="preserve">Recours à un avis spécialisé,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Pathologie infectieuse aigu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Bilan et prise en charg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Déshydratatio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Réhydratation et traitement de la cause identifiée</w:t>
            </w:r>
          </w:p>
          <w:p>
            <w:pPr>
              <w:pStyle w:val="Paragraphedeliste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Prévention</w:t>
            </w:r>
          </w:p>
          <w:p>
            <w:pPr>
              <w:pStyle w:val="Paragraphedeliste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 xml:space="preserve">Sensibilisation à la prévention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5A7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R DE BLESSUR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5A7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XEMPLES D’ACTIONS PROPOSEES</w:t>
            </w:r>
          </w:p>
        </w:tc>
      </w:tr>
      <w:tr>
        <w:trPr>
          <w:trHeight w:val="13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Ostéoporose et fragilité osseus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Supplémentation en calcium et vitamine D</w:t>
            </w:r>
          </w:p>
          <w:p>
            <w:pPr>
              <w:pStyle w:val="Paragraphedeliste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Programme d’exercice physique adapté</w:t>
            </w:r>
          </w:p>
          <w:p>
            <w:pPr>
              <w:pStyle w:val="Paragraphedeliste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 xml:space="preserve">Traitement selon recommandations HAS (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://www.has-sante.fr/portail/jcms/c_1751307/fr/les-medicaments-de-l-osteoporose-fiche-bum</w:t>
              </w:r>
            </w:hyperlink>
            <w:r>
              <w:rPr>
                <w:sz w:val="18"/>
                <w:szCs w:val="18"/>
              </w:rPr>
              <w:t xml:space="preserve"> 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 xml:space="preserve">Augmentation de la fréquence des chutes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f. supra, antécédents de chut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Antécédents de fractur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Ostéodensitométr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Prise d’anticoagulant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Réévaluation du bénéfice risque du traitement 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Pertinence de la prescription d’anticoagulant,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choix de la molécule (anticoagulant oral direct ou anti-vitamine K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niveau de l’INR cible en cas d’anti-vitamine 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modalités de surveillance du traitemen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niveau de connaissance du patient sur son traitement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Information, 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Proposition d’une éducation thérapeutiqu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 </w:t>
            </w:r>
            <w:r>
              <w:rPr/>
              <w:t>Incapacité à se relever seu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contextualSpacing/>
              <w:rPr/>
            </w:pPr>
            <w:r>
              <w:rPr/>
              <w:t>Rééducation : apprendre à se releve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 </w:t>
            </w:r>
            <w:r>
              <w:rPr/>
              <w:t>Isolement social et familia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telier équilibre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éléalarme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Objets connectés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5A78" w:val="clear"/>
          </w:tcPr>
          <w:p>
            <w:pPr>
              <w:pStyle w:val="Normal"/>
              <w:shd w:fill="F05A78" w:val="clear"/>
              <w:spacing w:lineRule="auto" w:line="240" w:before="0" w:after="0"/>
              <w:rPr>
                <w:color w:val="FFFFFF"/>
              </w:rPr>
            </w:pPr>
            <w:r>
              <w:rPr>
                <w:b/>
                <w:color w:val="FFFFFF"/>
              </w:rPr>
              <w:t>Pour tous les patients/résidents à risque de blessure(s) discuter 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Protecteurs de hanche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 xml:space="preserve">Education 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Tapis de chute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360" w:hanging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Paragraphedeliste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 xml:space="preserve">Evaluation au domicile 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nformation sur l’adaptation de l’environnement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nton Black Caps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3">
    <w:lvl w:ilvl="0"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4">
    <w:lvl w:ilvl="0"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5">
    <w:lvl w:ilvl="0"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6">
    <w:lvl w:ilvl="0"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7">
    <w:lvl w:ilvl="0"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8">
    <w:lvl w:ilvl="0"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9">
    <w:lvl w:ilvl="0"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10">
    <w:lvl w:ilvl="0"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11">
    <w:lvl w:ilvl="0"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12">
    <w:lvl w:ilvl="0"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13">
    <w:lvl w:ilvl="0"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14">
    <w:lvl w:ilvl="0"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15">
    <w:lvl w:ilvl="0"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 2" w:hAnsi="Wingdings 2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eastAsia="Calibri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 2" w:hAnsi="Wingdings 2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as-sante.fr/portail/jcms/c_1751307/fr/les-medicaments-de-l-osteoporose-fiche-bu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12:00Z</dcterms:created>
  <dc:creator>LEVY, Samia</dc:creator>
  <dc:description/>
  <dc:language>en-US</dc:language>
  <cp:lastModifiedBy>LEVY, Samia</cp:lastModifiedBy>
  <cp:lastPrinted>2016-04-01T14:32:00Z</cp:lastPrinted>
  <dcterms:modified xsi:type="dcterms:W3CDTF">2016-04-28T07:12:00Z</dcterms:modified>
  <cp:revision>2</cp:revision>
  <dc:subject/>
  <dc:title/>
</cp:coreProperties>
</file>